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lifax County Schools Lesson Plan Forma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Secondary School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61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4014"/>
        <w:gridCol w:w="1026"/>
        <w:gridCol w:w="3600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Name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8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 ELA Teacher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: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eptember 6-9, 2016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Title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er-changing Adolescent Identities ~Identity/Relationships/Connections (Week 2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Area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glish Language Art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 Level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th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hool-based Initiative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WICOR__</w:t>
            </w:r>
            <w:r>
              <w:rPr>
                <w:u w:val="single"/>
              </w:rPr>
              <w:t>X</w:t>
            </w:r>
            <w:r>
              <w:rPr/>
              <w:t xml:space="preserve">____________ Schoolnet_____X____ 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rriculum Standard(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RI.1,8.RI.2,8.L.4,8.W.2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kills</w:t>
            </w:r>
            <w:r>
              <w:rPr/>
              <w:t xml:space="preserve">: Cite textual evidence that most strongly supports an analysis of what the text says explicitly as well as inferences drawn from the text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etermine a central idea of a text and analyze its development over the course of the text, including its relationship to supporting idea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ovide an objective summary of the tex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Determine or clarify the meaning of unknown and multiple meaning words or phras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troduce a topic clearly, prewriting what is to follow: organize ideas, concepts, and information into broader categories and multimedia when useful to aiding comprehen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o Now:</w:t>
            </w:r>
            <w:r>
              <w:rPr/>
              <w:t xml:space="preserve"> Informational Text related to theme, Language mini-lesson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y Objective(s)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om Common Core &amp; Essential Standards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SI.1.3: Evaluate resources for point of view, bias, values, or intent of inform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Resources:</w:t>
            </w:r>
            <w:r>
              <w:rPr/>
              <w:t xml:space="preserve"> Smartboards, Educational Websites, Nooks, Laptop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sential Question(s)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What question should students be able to answer at the end of the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does citing textual evidence most strongly support analysis of text explicitly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at is the impact of drawing inferences from a text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can we determine the central idea or theme of a text to construct its overall meaning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What makes a relationship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can stereotypes affect identity and personality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do we connect with the environment? the world? each other? written text?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 Target(s)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he What-What students are to know or be able to do. Students need to be able to articulate the learning target themselves &amp; to others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 can provide textual evidence for informational texts that support analysis of what a text says explicitly and implicitl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 can determine a theme and central idea for an informative text and analyze its development over the course of the tex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 can provide an objective summary of a tex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 can write an argument supporting claims with reasons and relevant evidenc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 can write an informative/explanatory text that examines a topic by conveying accurate ideas, concepts, and/or information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er Order Thinking</w:t>
            </w:r>
            <w:r>
              <w:rPr>
                <w:i/>
                <w:sz w:val="20"/>
                <w:szCs w:val="20"/>
              </w:rPr>
              <w:t xml:space="preserve"> (Revised Bloom’s &amp; DOK) Connection/Extension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created RBT/DOK questions at the higher end. (Analyze, Evaluate and Create)  (3/4)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Summary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escribe the strategies and the activities you will use to teach new information to students.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Lesson Text:</w:t>
            </w:r>
            <w:r>
              <w:rPr/>
              <w:t xml:space="preserve"> “The Ever-Changing Adolescent Ident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Strategies:</w:t>
            </w:r>
            <w:r>
              <w:rPr/>
              <w:t xml:space="preserve"> annotating, chunking,  RUNNERS, RICA strategies, writing, vocabulary, varied graphic organizers, unpacking m/c questions, citing textual evidence, text-based questions, CLVG, Cornell notes, flexible grouping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ademic/Content Vocabul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ntral idea, main idea, supporting details, theme, inferences, objective summaries, citing textual evidence, writing, vocabulary</w:t>
            </w:r>
          </w:p>
        </w:tc>
      </w:tr>
      <w:tr>
        <w:trPr>
          <w:trHeight w:val="242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ifferentiation</w:t>
            </w:r>
            <w:r>
              <w:rPr/>
              <w:t xml:space="preserve">: </w:t>
            </w:r>
            <w:r>
              <w:rPr>
                <w:i/>
                <w:sz w:val="20"/>
                <w:szCs w:val="20"/>
              </w:rPr>
              <w:t>How will you differentiate instruction to meet the needs of all student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Students will view Prezi of lesson: </w:t>
            </w:r>
            <w:hyperlink r:id="rId2">
              <w:r>
                <w:rPr>
                  <w:rStyle w:val="InternetLink"/>
                </w:rPr>
                <w:t>www.http://prezi.com/leijndozxfct/bad-boy-intro-8</w:t>
              </w:r>
              <w:r>
                <w:rPr>
                  <w:rStyle w:val="InternetLink"/>
                  <w:vertAlign w:val="superscript"/>
                </w:rPr>
                <w:t>th</w:t>
              </w:r>
              <w:r>
                <w:rPr>
                  <w:rStyle w:val="InternetLink"/>
                </w:rPr>
                <w:t>-grade-ccgps-ela-intro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Students will write I Am or Where Am I From Poem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Activator: Students will respond in a Quick-write to: “Do you think that how you view yourself is the same as or different than how you think others view you?” Explain why or why no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The teacher will lead the students through a guided discussion of the them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Memoirs and autobiographies are compared and contrasted (Bad Boy book trailer by Walter Dean Myers discusses the identity conflict he faced as an adolescen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Prompts where students select on how they define their own identiti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Discussions about “internal identities and “external identities”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Writing of 2 poem types: I Am and Where Am I From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losure: </w:t>
            </w:r>
            <w:r>
              <w:rPr>
                <w:i/>
                <w:sz w:val="20"/>
                <w:szCs w:val="20"/>
              </w:rPr>
              <w:t>What type of formative assessment will be used to determine level of mastery by all student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question assessment on skill from School-ne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0000"/>
              </w:rPr>
              <w:t>Author’s Chair-</w:t>
            </w:r>
            <w:r>
              <w:rPr/>
              <w:t>The students will have an opportunity to share progress on their poem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teacher and classmates will give Glow(what students did well) and Grow(constructive criticism for improvement) feedback based on the rubric; which is embedded within the standard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sson Reflection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hat went well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would you do differently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er will reflect upon what went well and what changes need to be made after assessing student mastery.</w:t>
            </w:r>
          </w:p>
        </w:tc>
      </w:tr>
      <w:tr>
        <w:trPr>
          <w:trHeight w:val="8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ources and Materia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resources and materials are needed to teach this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s (Extended/Shor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Bad Boy (or chosen extended tex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zi: </w:t>
            </w:r>
            <w:hyperlink r:id="rId3">
              <w:r>
                <w:rPr>
                  <w:rStyle w:val="InternetLink"/>
                </w:rPr>
                <w:t>www.http://prezi.com/leijndozxfct/bad-boy-intro-8</w:t>
              </w:r>
              <w:r>
                <w:rPr>
                  <w:rStyle w:val="InternetLink"/>
                  <w:vertAlign w:val="superscript"/>
                </w:rPr>
                <w:t>th</w:t>
              </w:r>
              <w:r>
                <w:rPr>
                  <w:rStyle w:val="InternetLink"/>
                </w:rPr>
                <w:t>-grade-ccgps-ela-intro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aptops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-teaching and Enrichment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would you extend students’ understanding of the lesson concepts through another activity or lesson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Students will create their own Prezi from completed poem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Vocabulary Frames, Word-splash, Vocabulary Cartoons, Vocabulary Anchors, Frayer Model, Graffiti Vocabulary, Making Meaning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ica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e there any students for whom you need to make modifications?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llow: IEPs, PEPs, 504s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apted from North Carolina Teacher Academ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tp://prezi.com/leijndozxfct/bad-boy-intro-8th-grade-ccgps-ela-intro/" TargetMode="External"/><Relationship Id="rId3" Type="http://schemas.openxmlformats.org/officeDocument/2006/relationships/hyperlink" Target="http://www.http://prezi.com/leijndozxfct/bad-boy-intro-8th-grade-ccgps-ela-intro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5:05:00Z</dcterms:created>
  <dc:creator>user</dc:creator>
  <dc:description/>
  <dc:language>en-US</dc:language>
  <cp:lastModifiedBy>Charlene Nicholson</cp:lastModifiedBy>
  <dcterms:modified xsi:type="dcterms:W3CDTF">2016-08-04T15:05:00Z</dcterms:modified>
  <cp:revision>2</cp:revision>
  <dc:subject/>
  <dc:title/>
</cp:coreProperties>
</file>